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кетирование</w:t>
      </w:r>
    </w:p>
    <w:p>
      <w:pPr>
        <w:pStyle w:val="Normal"/>
        <w:rPr/>
      </w:pPr>
      <w:r>
        <w:rPr/>
        <w:t>1. На каком мониторе Вам приятнее смотреть филь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4555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-9" r="133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2770" cy="2381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8977" r="-9" b="14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25831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8151" r="-6" b="8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мотрите на картинку. Это кукла Барби. А теперь представьте, что человеческое тело имеет такие же пропорции. Хотели бы вы такое тело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0155" cy="33832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80" t="-6" r="338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соц. опроса,  большинство людей не воспринимает золотое сечение как оптимальное и считает его пропорции «слишком вытянутыми».  Давайте выясним, как думают ученики нашей школы.</w:t>
      </w:r>
    </w:p>
    <w:p>
      <w:pPr>
        <w:pStyle w:val="Normal"/>
        <w:rPr/>
      </w:pPr>
      <w:r>
        <w:rPr/>
        <w:t>1.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нит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тношение сторон экран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msung SyncMaster E1720NR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nQ G2410H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msung SyncMaster E2220NW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 мнению ученых, фигура Барби чудовищно нереалистична. Если бы Барби была настоящей женщиной, ее мерки были бы 102—64–98. При таких пропорциях Барби не могла бы стоять прямо и была бы вынуждена ходить на четвереньках, что тоже оказалось бы нереальным из-за преувеличенной длины ног. Таким образом можно с уверенностью утверждать, что человеческое тело- пропорционально и совершен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5:00Z</dcterms:created>
  <dc:creator>Комп</dc:creator>
  <dc:description/>
  <cp:keywords/>
  <dc:language>en-US</dc:language>
  <cp:lastModifiedBy>lyudmila</cp:lastModifiedBy>
  <dcterms:modified xsi:type="dcterms:W3CDTF">2011-05-31T17:23:00Z</dcterms:modified>
  <cp:revision>3</cp:revision>
  <dc:subject/>
  <dc:title/>
</cp:coreProperties>
</file>